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rPr/>
      </w:pPr>
      <w:r>
        <w:rPr/>
        <w:t>Jason Aceto</w:t>
      </w:r>
    </w:p>
    <w:p>
      <w:pPr>
        <w:pStyle w:val="Normal"/>
        <w:tabs>
          <w:tab w:val="clear" w:pos="720"/>
          <w:tab w:val="left" w:pos="5175" w:leader="none"/>
        </w:tabs>
        <w:rPr/>
      </w:pPr>
      <w:r>
        <w:rPr/>
        <w:t>March 12, 2008</w:t>
      </w:r>
    </w:p>
    <w:p>
      <w:pPr>
        <w:pStyle w:val="Normal"/>
        <w:tabs>
          <w:tab w:val="clear" w:pos="720"/>
          <w:tab w:val="left" w:pos="5175" w:leader="none"/>
        </w:tabs>
        <w:rPr/>
      </w:pPr>
      <w:r>
        <w:rPr/>
        <w:t>Practicum Block 1</w:t>
      </w:r>
    </w:p>
    <w:p>
      <w:pPr>
        <w:pStyle w:val="Normal"/>
        <w:tabs>
          <w:tab w:val="clear" w:pos="720"/>
          <w:tab w:val="left" w:pos="5175" w:leader="none"/>
        </w:tabs>
        <w:rPr/>
      </w:pPr>
      <w:r>
        <w:rPr/>
        <w:t>Chapter 13 Multiple Intelligences</w:t>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left" w:pos="720" w:leader="none"/>
        </w:tabs>
        <w:rPr/>
      </w:pPr>
      <w:r>
        <w:rPr/>
        <w:t xml:space="preserve">   </w:t>
      </w:r>
      <w:r>
        <w:rPr/>
        <w:tab/>
        <w:br/>
        <w:t>In the thirteenth chapter of Multiple Intelligences our author discusses other applications of the MI Theory.  His first example comes in the form of computer technology.  This section of the chapter discusses how we can choose computer programs that work best for different intelligences.  For example, we could see whether a computer program uses more audio based instructions or text based in order to fit either one of these intelligences.  Next we look at cultural diversity.  Our author emphasized that different cultures should not be overlooked in the pursuit of utilizing the MI Theory.  He states that every culture possesses multiple intelligences as well as citing various examples of preferences in given cultures to certain intelligences.  Finally, our author talks about career counseling.  This gives us examples of career choices that we could suggest to our students that would fit their intelligences.  For each intelligence, our author cites multiple examples of career choices and explains how this is important to student development.</w:t>
      </w:r>
    </w:p>
    <w:p>
      <w:pPr>
        <w:pStyle w:val="Normal"/>
        <w:tabs>
          <w:tab w:val="left" w:pos="720" w:leader="none"/>
          <w:tab w:val="left" w:pos="1440" w:leader="none"/>
        </w:tabs>
        <w:rPr/>
      </w:pPr>
      <w:r>
        <w:rPr/>
        <w:tab/>
      </w:r>
    </w:p>
    <w:p>
      <w:pPr>
        <w:pStyle w:val="Normal"/>
        <w:tabs>
          <w:tab w:val="left" w:pos="720" w:leader="none"/>
          <w:tab w:val="left" w:pos="1440" w:leader="none"/>
        </w:tabs>
        <w:rPr/>
      </w:pPr>
      <w:r>
        <w:rPr/>
        <w:t xml:space="preserve">In this chapter, there was plenty of useful information in terms of how we can evaluate how effective technology can be for each intelligence.  It seems like common sense, but I felt it important to read that we must choose wisely when planning which technology we should use.  Secondly, the section which talked about the preferences of intelligences in different cultures was interesting.  I found it neat to read about how cultures differ in their thought processes and how we can use this to maximize learning along these lines.  Lastly, however I was turned off by the section on career counseling.  I feel that while it is important to give kids direction in their middle/secondary years, we cannot specialize them too much or they will lose their potential to grow and explore different paths.  I feel strongly about this issue and I feel that instead of labeling kids and funneling them into given paths, we must allow them to flourish and find their own way.  </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8:00Z</dcterms:modified>
  <cp:revision>1</cp:revision>
  <dc:subject/>
  <dc:title>Jason Aceto</dc:title>
</cp:coreProperties>
</file>